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2"/>
        </w:rPr>
        <w:t xml:space="preserve">Приложение </w:t>
      </w:r>
    </w:p>
    <w:p>
      <w:pPr>
        <w:pStyle w:val="Normal"/>
        <w:bidi w:val="0"/>
        <w:ind w:left="4956" w:right="0" w:firstLine="708"/>
        <w:jc w:val="right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к решению окружного Совета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</w:rPr>
        <w:t xml:space="preserve">                                                                                          </w:t>
      </w:r>
      <w:r>
        <w:rPr>
          <w:b/>
          <w:sz w:val="22"/>
        </w:rPr>
        <w:t>депутатов города Калининград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</w:rPr>
        <w:t xml:space="preserve">                                                                                          № </w:t>
      </w:r>
      <w:r>
        <w:rPr>
          <w:b/>
          <w:sz w:val="22"/>
        </w:rPr>
        <w:t xml:space="preserve">336 от  24 декабря  2008 г.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</w:rPr>
        <w:t xml:space="preserve">Изменения 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в муниципальную целевую Программу «Развитие здравоохранения города Калининграда на период 2007-2011 годы», утвержденную решением городского Совета депутатов Калининграда  от 18.04.2007 г. № 115  (в редакции решений от 11.07.2007 г.          № 246,  10.10.2007 г. № 310 и 28.11.2007 г. № 388, 23.01.2008 г. №16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В Паспорте Программы «Развитие здравоохранения города Калининграда на период 2007-2011 годы»  раздел  «Объем и источники финансирования Программы» изложить в редакции:</w:t>
      </w:r>
    </w:p>
    <w:p>
      <w:pPr>
        <w:pStyle w:val="ListParagraph"/>
        <w:shd w:fill="FFFFFF"/>
        <w:bidi w:val="0"/>
        <w:ind w:left="72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1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ъемы и источники финансирования Программы -</w:t>
            </w:r>
          </w:p>
        </w:tc>
        <w:tc>
          <w:tcPr>
            <w:tcW w:w="568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/>
              <w:t>Общий объем финансирования Программы на 2007-2011 г.г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>
                <w:b/>
                <w:i/>
              </w:rPr>
              <w:t>всего            - 284 699,854 тыс. руб., из них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>
                <w:b/>
                <w:i/>
              </w:rPr>
              <w:t>в  2007 году   - 30 908,433  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>
                <w:b/>
                <w:i/>
              </w:rPr>
              <w:t>в  2008 году   - 23 050,861 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>
                <w:b/>
                <w:i/>
              </w:rPr>
              <w:t>в  2009 году   - 134 332,28 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>
                <w:b/>
                <w:i/>
              </w:rPr>
              <w:t>в  2010  году  - 72 721,14 тыс. руб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250" w:firstLine="34"/>
              <w:jc w:val="both"/>
              <w:rPr/>
            </w:pPr>
            <w:r>
              <w:rPr>
                <w:b/>
                <w:i/>
              </w:rPr>
              <w:t>в  2011  году  -  23 687,14тыс. руб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1" w:type="dxa"/>
            <w:tcBorders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финансирование мероприятий подпрограммы «Здоровый ребенок»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сего:  43 852,853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07г.- 6 258,853 тыс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2008г.- 2 500,0 тыс. руб.0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09г.- 12 165,0 тыс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10г.- 14 164,0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11г.- 8 765,0 тыс. руб</w:t>
            </w:r>
            <w:r>
              <w:rPr>
                <w:i/>
              </w:rPr>
              <w:t>.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1" w:type="dxa"/>
            <w:tcBorders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финансирование мероприятий подпрограммы «Неотложные меры борьбы с туберкулезом»</w:t>
            </w:r>
            <w:r>
              <w:rPr/>
              <w:t xml:space="preserve"> 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сего:  4 560,0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07г.- 990,0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08г. – 0,0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09г. – 1590,0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 2010г. – 990,0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в 2011г. – 990,0 тыс. руб. 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1" w:type="dxa"/>
            <w:tcBorders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финансирование мероприятий подпрограммы «Совершенствование первичной медико-санитарной помощи населению города Калининграда »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сего        191 035,526  тыс.руб., из них: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 в 2007г. –20 198,665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 в 2008г. – 20 550,861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 в 2009г. – 95 769,0 тыс. руб.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в 2010г. –  45 964,0 тыс. руб.;</w:t>
            </w:r>
          </w:p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-в 2011г. –8 553,0 тыс. руб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1" w:type="dxa"/>
            <w:tcBorders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финансирование мероприятий подпрограммы «Общая врачебная (семейная) практика»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всего   45 251,475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>тыс.руб</w:t>
            </w:r>
            <w:r>
              <w:rPr>
                <w:i/>
              </w:rPr>
              <w:t>., из них: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2007г.- 3 460,915  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2008г.-  0,0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2009г.- 24 808,28  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2010г.- 11 603,14   тыс. руб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-2011г.- 5 379,14    тыс. руб.</w:t>
            </w:r>
          </w:p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Объемы финансирования программы корректируются ежегодно в соответствии и принимаемым бюджетом города.</w:t>
            </w:r>
          </w:p>
        </w:tc>
      </w:tr>
    </w:tbl>
    <w:p>
      <w:pPr>
        <w:pStyle w:val="TextBody"/>
        <w:widowControl w:val="false"/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2160" w:leader="none"/>
          <w:tab w:val="left" w:pos="2340" w:leader="none"/>
        </w:tabs>
        <w:bidi w:val="0"/>
        <w:ind w:left="720" w:right="0" w:hanging="360"/>
        <w:jc w:val="both"/>
        <w:rPr/>
      </w:pPr>
      <w:r>
        <w:rPr/>
        <w:t>В разделе 4 «Ресурсное обеспечение Программы»:</w:t>
      </w:r>
    </w:p>
    <w:p>
      <w:pPr>
        <w:pStyle w:val="ListParagraph"/>
        <w:tabs>
          <w:tab w:val="clear" w:pos="708"/>
          <w:tab w:val="left" w:pos="2160" w:leader="none"/>
          <w:tab w:val="left" w:pos="2340" w:leader="none"/>
        </w:tabs>
        <w:bidi w:val="0"/>
        <w:ind w:left="720" w:right="0" w:hanging="0"/>
        <w:jc w:val="both"/>
        <w:rPr/>
      </w:pPr>
      <w:r>
        <w:rPr/>
        <w:t xml:space="preserve">2.1. абзац 3 «Объем финансирования  Программы по годам реализации» изложить в редакции: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Объём финансирования Программы по годам реализации.</w:t>
      </w:r>
    </w:p>
    <w:p>
      <w:pPr>
        <w:pStyle w:val="Normal"/>
        <w:shd w:fill="FFFFFF"/>
        <w:bidi w:val="0"/>
        <w:ind w:left="0" w:right="250" w:hanging="0"/>
        <w:jc w:val="both"/>
        <w:rPr/>
      </w:pPr>
      <w:r>
        <w:rPr/>
        <w:t>2007 год  -    30 908,433 тыс. руб.</w:t>
      </w:r>
    </w:p>
    <w:p>
      <w:pPr>
        <w:pStyle w:val="Normal"/>
        <w:shd w:fill="FFFFFF"/>
        <w:bidi w:val="0"/>
        <w:ind w:left="0" w:right="250" w:hanging="0"/>
        <w:jc w:val="both"/>
        <w:rPr/>
      </w:pPr>
      <w:r>
        <w:rPr/>
        <w:t>2008 год  -   23 050,861 тыс. руб.</w:t>
      </w:r>
    </w:p>
    <w:p>
      <w:pPr>
        <w:pStyle w:val="Normal"/>
        <w:shd w:fill="FFFFFF"/>
        <w:bidi w:val="0"/>
        <w:ind w:left="0" w:right="250" w:hanging="0"/>
        <w:jc w:val="both"/>
        <w:rPr/>
      </w:pPr>
      <w:r>
        <w:rPr/>
        <w:t>2009 год  -    134 332,28 тыс. руб.</w:t>
      </w:r>
    </w:p>
    <w:p>
      <w:pPr>
        <w:pStyle w:val="Normal"/>
        <w:shd w:fill="FFFFFF"/>
        <w:bidi w:val="0"/>
        <w:ind w:left="0" w:right="250" w:hanging="0"/>
        <w:jc w:val="both"/>
        <w:rPr/>
      </w:pPr>
      <w:r>
        <w:rPr/>
        <w:t>2010 год  -    72 721,14 тыс. руб.</w:t>
      </w:r>
    </w:p>
    <w:p>
      <w:pPr>
        <w:pStyle w:val="Normal"/>
        <w:shd w:fill="FFFFFF"/>
        <w:bidi w:val="0"/>
        <w:ind w:left="0" w:right="250" w:hanging="0"/>
        <w:jc w:val="both"/>
        <w:rPr/>
      </w:pPr>
      <w:r>
        <w:rPr/>
        <w:t>2011 год  -    23 687,14 тыс. руб.</w:t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851" w:footer="709" w:bottom="766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25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2160" w:leader="none"/>
          <w:tab w:val="left" w:pos="2340" w:leader="none"/>
        </w:tabs>
        <w:bidi w:val="0"/>
        <w:ind w:left="720" w:right="0" w:hanging="0"/>
        <w:jc w:val="both"/>
        <w:rPr/>
      </w:pPr>
      <w:r>
        <w:rPr/>
        <w:t>2.2. таблицу №1 «Перечень мероприятий муниципальной целевой Программы «Развитие здравоохранения города Калининграда на период 2007-2011 годы» изложить в редакции:</w:t>
      </w:r>
    </w:p>
    <w:tbl>
      <w:tblPr>
        <w:tblW w:w="1519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19"/>
        <w:gridCol w:w="1519"/>
        <w:gridCol w:w="1519"/>
        <w:gridCol w:w="1395"/>
        <w:gridCol w:w="124"/>
        <w:gridCol w:w="1255"/>
        <w:gridCol w:w="81"/>
        <w:gridCol w:w="183"/>
        <w:gridCol w:w="838"/>
        <w:gridCol w:w="681"/>
        <w:gridCol w:w="517"/>
        <w:gridCol w:w="1002"/>
        <w:gridCol w:w="118"/>
        <w:gridCol w:w="1080"/>
        <w:gridCol w:w="1021"/>
        <w:gridCol w:w="2276"/>
        <w:gridCol w:w="4"/>
        <w:gridCol w:w="20"/>
        <w:gridCol w:w="9"/>
        <w:gridCol w:w="14"/>
        <w:gridCol w:w="15"/>
      </w:tblGrid>
      <w:tr>
        <w:trPr>
          <w:trHeight w:val="264" w:hRule="atLeast"/>
          <w:cantSplit w:val="true"/>
        </w:trPr>
        <w:tc>
          <w:tcPr>
            <w:tcW w:w="595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04" w:hanging="0"/>
              <w:jc w:val="center"/>
              <w:rPr/>
            </w:pPr>
            <w:r>
              <w:rPr/>
              <w:t xml:space="preserve">                                                    №        </w:t>
            </w:r>
            <w:r>
              <w:rPr/>
              <w:t>от            2007г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0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/>
              <w:drawing>
                <wp:inline distT="0" distB="0" distL="0" distR="0">
                  <wp:extent cx="9608185" cy="167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818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608185" cy="167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8185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176" w:type="dxa"/>
                                    <w:jc w:val="left"/>
                                    <w:tblInd w:w="-12" w:type="dxa"/>
                                    <w:tblLayout w:type="fixed"/>
                                    <w:tblCellMar>
                                      <w:top w:w="12" w:type="dxa"/>
                                      <w:left w:w="12" w:type="dxa"/>
                                      <w:bottom w:w="0" w:type="dxa"/>
                                      <w:right w:w="12" w:type="dxa"/>
                                    </w:tblCellMar>
                                  </w:tblPr>
                                  <w:tblGrid>
                                    <w:gridCol w:w="10058"/>
                                    <w:gridCol w:w="5073"/>
                                    <w:gridCol w:w="45"/>
                                  </w:tblGrid>
                                  <w:tr>
                                    <w:trPr>
                                      <w:trHeight w:val="264" w:hRule="atLeast"/>
                                      <w:cantSplit w:val="true"/>
                                    </w:trPr>
                                    <w:tc>
                                      <w:tcPr>
                                        <w:tcW w:w="100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Таблица №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56.55pt;height:13.2pt;mso-wrap-distance-left:0pt;mso-wrap-distance-right:0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tbl>
                            <w:tblPr>
                              <w:tblW w:w="15176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058"/>
                              <w:gridCol w:w="5073"/>
                              <w:gridCol w:w="45"/>
                            </w:tblGrid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100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Таблица №1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5128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мероприятий муниципальной целевой Программы</w:t>
            </w:r>
          </w:p>
        </w:tc>
        <w:tc>
          <w:tcPr>
            <w:tcW w:w="2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183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«Развитие здравоохранения города Калининграда на период 2007-2011  годы»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5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52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69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инансирование мероприятий (тыс. руб.)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чник </w:t>
            </w:r>
          </w:p>
        </w:tc>
        <w:tc>
          <w:tcPr>
            <w:tcW w:w="5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5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СЕГО:</w:t>
            </w:r>
          </w:p>
        </w:tc>
        <w:tc>
          <w:tcPr>
            <w:tcW w:w="5521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инансирования</w:t>
            </w:r>
          </w:p>
        </w:tc>
        <w:tc>
          <w:tcPr>
            <w:tcW w:w="58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37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2007-2011г)</w:t>
            </w:r>
          </w:p>
        </w:tc>
        <w:tc>
          <w:tcPr>
            <w:tcW w:w="15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51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519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51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51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4557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5952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Укрепление материально-техническо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базы ЛПУ 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62 830,67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6704,249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3 050,861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5 202,2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7 116,1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0757,14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Ремонт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3385,04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629,96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910,07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900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Приобретение оборудования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445,626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4074,282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140,784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7057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316,1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4857,14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троительство    общежития     для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 000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9 0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      </w:t>
            </w:r>
            <w:r>
              <w:rPr>
                <w:b/>
              </w:rPr>
              <w:t>30 0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557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отрудник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Учеба   и   совершенствование   по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 958,364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578,364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 595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2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65</w:t>
            </w:r>
          </w:p>
        </w:tc>
        <w:tc>
          <w:tcPr>
            <w:tcW w:w="4557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ециальности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дико-социальная    поддержка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 930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1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3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90</w:t>
            </w:r>
          </w:p>
        </w:tc>
        <w:tc>
          <w:tcPr>
            <w:tcW w:w="4557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беременным   женщинам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оздание единой информационной сети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815,82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15,82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 12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 88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557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структуре здравоохран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еспечение информационных и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557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униципальный </w:t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разовательных мероприятий в детс-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 005,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10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8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85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их поликлиниках и женских консульта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ция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офилактические мероприятия по 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2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редупреждению распространения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160,0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19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0</w:t>
            </w:r>
          </w:p>
        </w:tc>
        <w:tc>
          <w:tcPr>
            <w:tcW w:w="455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</w:tr>
      <w:tr>
        <w:trPr>
          <w:trHeight w:val="276" w:hRule="atLeast"/>
        </w:trPr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уберкулёза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5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ТОГО по всем мероприятиям:</w:t>
            </w:r>
          </w:p>
        </w:tc>
        <w:tc>
          <w:tcPr>
            <w:tcW w:w="137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84 699,85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0908,433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3050,861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34332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2 721,1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3687,14</w:t>
            </w:r>
          </w:p>
        </w:tc>
        <w:tc>
          <w:tcPr>
            <w:tcW w:w="233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  <w:tab w:val="left" w:pos="2340" w:leader="none"/>
        </w:tabs>
        <w:bidi w:val="0"/>
        <w:ind w:left="1440" w:right="0" w:hanging="720"/>
        <w:jc w:val="both"/>
        <w:rPr/>
      </w:pPr>
      <w:r>
        <w:rPr/>
        <w:t>таблицу № 2 «Сводная таблица финансирования муниципальной  целевой Программы «Развитие здравоохранения города Калининграда на период 2007-2011годы» изложить в редакции:</w:t>
      </w:r>
    </w:p>
    <w:tbl>
      <w:tblPr>
        <w:tblW w:w="14816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81"/>
        <w:gridCol w:w="1481"/>
        <w:gridCol w:w="1482"/>
        <w:gridCol w:w="791"/>
        <w:gridCol w:w="690"/>
        <w:gridCol w:w="851"/>
        <w:gridCol w:w="631"/>
        <w:gridCol w:w="449"/>
        <w:gridCol w:w="1032"/>
        <w:gridCol w:w="9"/>
        <w:gridCol w:w="960"/>
        <w:gridCol w:w="513"/>
        <w:gridCol w:w="447"/>
        <w:gridCol w:w="801"/>
        <w:gridCol w:w="233"/>
        <w:gridCol w:w="1061"/>
        <w:gridCol w:w="59"/>
        <w:gridCol w:w="65"/>
        <w:gridCol w:w="1732"/>
        <w:gridCol w:w="3"/>
        <w:gridCol w:w="21"/>
        <w:gridCol w:w="10"/>
        <w:gridCol w:w="12"/>
      </w:tblGrid>
      <w:tr>
        <w:trPr>
          <w:trHeight w:val="264" w:hRule="atLeast"/>
        </w:trPr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Таблица №2</w:t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4768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водная таблица финансирования муниципальной целевой Программы</w:t>
            </w:r>
          </w:p>
        </w:tc>
        <w:tc>
          <w:tcPr>
            <w:tcW w:w="2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«Развитие здравоохранения города Калининграда на период 2007-2011 годы»</w:t>
            </w:r>
          </w:p>
        </w:tc>
        <w:tc>
          <w:tcPr>
            <w:tcW w:w="13333" w:type="dxa"/>
            <w:gridSpan w:val="2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6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дпрограмм и подразделов</w:t>
            </w:r>
          </w:p>
        </w:tc>
        <w:tc>
          <w:tcPr>
            <w:tcW w:w="63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4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235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инанси-рования </w:t>
            </w:r>
          </w:p>
        </w:tc>
        <w:tc>
          <w:tcPr>
            <w:tcW w:w="1859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инансиро- </w:t>
            </w:r>
          </w:p>
        </w:tc>
        <w:tc>
          <w:tcPr>
            <w:tcW w:w="4842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одам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859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ния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859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4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48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8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8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2963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2007-2001 г.г)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8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5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1618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дпрограммы:</w:t>
            </w:r>
            <w:r>
              <w:rPr/>
              <w:t>  </w:t>
            </w:r>
          </w:p>
        </w:tc>
        <w:tc>
          <w:tcPr>
            <w:tcW w:w="1294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ородск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  <w:tc>
          <w:tcPr>
            <w:tcW w:w="18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дравоохранения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4" w:hRule="exact"/>
          <w:cantSplit w:val="true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"Совершенствование первичной медик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анитарной помощи населению гор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алининграда"  - ВСЕГО: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91 035,52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198,665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3"/>
              </w:rPr>
              <w:t>20550,86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576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5964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 553</w:t>
            </w:r>
          </w:p>
        </w:tc>
        <w:tc>
          <w:tcPr>
            <w:tcW w:w="1294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1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 Ремонт поликлиник, поликлинических отдел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ий, офиса управления здравоохранения мэрии, оборудование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663,18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28,111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15910,07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 52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 3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 90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строительство общежития для специалист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9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 Приобретение малого санитарного тран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легковых автомобилей) для поликлини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 7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77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 Приобретение медицинского оборуд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пос. Чкаловск, микр-н Северная гора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- Приобретение источников питания – дезель-генераторов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292,2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292,2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Приобретение медицинского оборудования 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тскую городскую поликлинику № 4, центральную городскую больниц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4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48,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2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Городской  детский диагностический центр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33,1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 816,19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1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3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Учеба и совершенствование по специальности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22,36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578,364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2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6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3</w:t>
            </w:r>
          </w:p>
        </w:tc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"Здоровый ребенок" -  ВСЕГО: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3852,85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 258,85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16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16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765</w:t>
            </w:r>
          </w:p>
        </w:tc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ородск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  <w:tc>
          <w:tcPr>
            <w:tcW w:w="1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дравоохранения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1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Медико-социальная поддержка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93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9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одовспомогательных учреждений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261,9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782,94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99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4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3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етских лечебно-профилактических учреждений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 155,9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655,91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4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Создание службы аутоплазмодонорства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48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5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Обеспечение информационных и образоват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ьных мероприятий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3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"Общая врачебная (семейная) практика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СЕГО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5 251,4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 460,9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808,2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603,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5379,1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ородск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дравоохранения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Профессиональная подготовка медицин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рсонала службы врача общей практики (ВОП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Приобретение медицинского оборуд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нструментов для оснащения службы ВО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903,6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69,09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600,2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67,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067,1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Ремонт помещений, выделяемых для орган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ции службы ВОП,  т.ч.  проектно-сметная документация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 59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476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50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Создание единой информационной сети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 815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15,8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"Неотложные меры борьбы с туберкулезом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: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 56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9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13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ородск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</w:t>
            </w:r>
          </w:p>
        </w:tc>
        <w:tc>
          <w:tcPr>
            <w:tcW w:w="18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дравоохранения</w:t>
            </w:r>
          </w:p>
        </w:tc>
        <w:tc>
          <w:tcPr>
            <w:tcW w:w="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1</w:t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Укрепление материально-технической базы ЛПУ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8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 № 2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-Профилактические мероприятия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 16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4 699,8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lang w:eastAsia="ru-RU"/>
              </w:rPr>
              <w:t>30908,43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3"/>
                <w:lang w:eastAsia="ru-RU"/>
              </w:rPr>
              <w:t>23050,8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lang w:eastAsia="ru-RU"/>
              </w:rPr>
              <w:t>134332,2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lang w:eastAsia="ru-RU"/>
              </w:rPr>
              <w:t>72721,1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23687,1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 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2160" w:leader="none"/>
          <w:tab w:val="left" w:pos="2340" w:leader="none"/>
        </w:tabs>
        <w:bidi w:val="0"/>
        <w:ind w:left="144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В Приложении № 1 к Программе «Подпрограмма «Совершенствование первичной медико-санитарной помощи населению города Калининграда» на 2007-2011 годы», разделе 4 «Объем и источники финансирования»: </w:t>
      </w:r>
    </w:p>
    <w:p>
      <w:pPr>
        <w:pStyle w:val="TextBody"/>
        <w:bidi w:val="0"/>
        <w:ind w:left="360" w:right="0" w:firstLine="348"/>
        <w:jc w:val="left"/>
        <w:rPr/>
      </w:pPr>
      <w:r>
        <w:rPr/>
        <w:t>3.1. после слов: « Подпрограмма реализуется за счет денежных средств  муниципального бюджета» таблицу   изложить в редакции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1028" w:type="dxa"/>
        <w:jc w:val="left"/>
        <w:tblInd w:w="-109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59"/>
        <w:gridCol w:w="1081"/>
        <w:gridCol w:w="1176"/>
        <w:gridCol w:w="1175"/>
        <w:gridCol w:w="1081"/>
        <w:gridCol w:w="1474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инанс. (тыс. руб)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Ремонт поликлиник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поликлинических отделен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53663,18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3"/>
              </w:rPr>
              <w:t>9028,1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5910,07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 525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 3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 9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троительство общежи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на 100 мест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 0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9 0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 0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иобретение малого санитарного транспорта для поликлини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 776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-288" w:right="0" w:firstLine="288"/>
              <w:jc w:val="center"/>
              <w:rPr/>
            </w:pPr>
            <w:r>
              <w:rPr>
                <w:b/>
              </w:rPr>
              <w:t>1 776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0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0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иобретение источников питания-дизель- генератор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292,2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292,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иобретение мед. оборудования в ДГП №4, ЦГ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иобретение медицинского оборудования (пос Чкаловск, микр-н «Северная гора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 0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 0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 0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Создание детского диагностического Центра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33,1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816,1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1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Учеба и усовершенств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специально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022,36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 578,36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 12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64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1"/>
              </w:rPr>
              <w:t>191035,52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</w:rPr>
              <w:t>20198,6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</w:rPr>
              <w:t>20550,86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95769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45964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b/>
              </w:rPr>
              <w:t>553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8"/>
        <w:jc w:val="left"/>
        <w:rPr/>
      </w:pPr>
      <w:r>
        <w:rPr/>
        <w:t>3.2.таблицу №3 «Ремонт поликлиник, поликлинических отделений, офиса управления здравоохранения мэрии, строительство общежития для специалистов» изложить в редакции:</w:t>
      </w:r>
    </w:p>
    <w:tbl>
      <w:tblPr>
        <w:tblW w:w="149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2"/>
        <w:gridCol w:w="2349"/>
        <w:gridCol w:w="1462"/>
        <w:gridCol w:w="1066"/>
        <w:gridCol w:w="1010"/>
        <w:gridCol w:w="884"/>
        <w:gridCol w:w="766"/>
        <w:gridCol w:w="829"/>
        <w:gridCol w:w="1544"/>
        <w:gridCol w:w="1659"/>
        <w:gridCol w:w="146"/>
      </w:tblGrid>
      <w:tr>
        <w:trPr>
          <w:trHeight w:val="315" w:hRule="atLeast"/>
        </w:trPr>
        <w:tc>
          <w:tcPr>
            <w:tcW w:w="14787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емонт поликлиник, поликлинических отделений, офиса управления здравоохранения мэрии,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3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троительство общежития для специалистов</w:t>
            </w:r>
          </w:p>
        </w:tc>
      </w:tr>
      <w:tr>
        <w:trPr>
          <w:trHeight w:val="14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Таблица № 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Мероприят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Объем финансирования по годам(тыс.руб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 xml:space="preserve">Источник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/п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ЛПУ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тыс.руб.)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07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0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0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011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финансирова-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исполнитель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07-2011 г.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ния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9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емонт учреждени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родская больниц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становка лифта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7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аварийного 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ликлиническое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жарного выхода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деление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ремонт 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бинетов,физиоотде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ления,лаборатории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холл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родская больниц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кабинетов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ликлиническо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делени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родская больниц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кабинетов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ликлиническое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делени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родская больниц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кабинетов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 жен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опительно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стемы 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доснабжения,заме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 оконных, дверных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блоков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ентральная городская больниц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внутренн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2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мещени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и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ликлиническое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делени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кабинетов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175,0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25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5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2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3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30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ентиляционно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стемы, коридора 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холлов, замен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конных блоков и двере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7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5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5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ентиляционно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стемы, физиотер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евтического отделе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ия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8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омещени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йонного дневн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ационар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Ленинградск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йон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Детская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коридора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0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1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10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хирургическ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блока, регистратуры,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едиатрическ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бинетов, охраны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рения, физиотер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евтического отделе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ия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Детская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питальный ремонт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137,3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13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5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2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асада, врачебных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бинетов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т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0,0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3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4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рыши,кабинетов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системы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водопровода и 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нализации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электроснабжения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становк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домерных и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нализационных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четчиков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т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амена оконных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3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5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блоков, ремонт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бинетов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лаборатории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становк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хранно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гнализации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т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фасад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5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 №6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дания, кабинетов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кулиста, инфекцион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го блока, филиала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т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фасада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оматологиче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амена оконных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иклини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блоков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тская больниц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алат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 897,458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 197,458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4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тская больниц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Ремонт 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495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995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изиокабинета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хирургическ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бинета,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едиатрическ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бинетов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оддом №2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рачечной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77,777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77,77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ищеблока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инекологическ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деления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оддом №3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омещени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родильного 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деления,отделения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атологи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беременных, замен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конных блоков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оддом №4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омещени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женско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коридоров, холлов), дезкаме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Женск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дневн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ационара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Ленинградского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йон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ентр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отопления 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сстановительной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нутренне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дицины и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доснабжения,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абилитации детей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стройство пандуса 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зырька главного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хода, утепление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дания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Дом сестринского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ожарно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5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5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хода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стемы и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гнализации, ремонт.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алат, внутренних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мещен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мещение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монт помещений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3 824,809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 824,809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Управл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правлени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ул. Уральская, 9)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здравоохра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дравоохранен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рокладка оптоволоконного кабеля и  установка мини- АТС в офис УЗ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>898,5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>898,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b/>
                <w:b/>
                <w:lang w:eastAsia="ru-RU"/>
              </w:rPr>
            </w:pPr>
            <w:r>
              <w:rPr>
                <w:rFonts w:ascii="Arial" w:hAnsi="Arial"/>
                <w:b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  <w:lang w:eastAsia="ru-RU"/>
              </w:rPr>
            </w:pPr>
            <w:r>
              <w:rPr>
                <w:rFonts w:ascii="Arial" w:hAnsi="Arial"/>
                <w:b/>
                <w:sz w:val="16"/>
                <w:lang w:eastAsia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lang w:eastAsia="ru-RU"/>
              </w:rPr>
            </w:pPr>
            <w:r>
              <w:rPr>
                <w:rFonts w:ascii="Arial" w:hAnsi="Arial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риобретение оборудования и мебели для офиса УЗ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>682,3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>682,3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b/>
                <w:b/>
                <w:lang w:eastAsia="ru-RU"/>
              </w:rPr>
            </w:pPr>
            <w:r>
              <w:rPr>
                <w:rFonts w:ascii="Arial" w:hAnsi="Arial"/>
                <w:b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  <w:lang w:eastAsia="ru-RU"/>
              </w:rPr>
            </w:pPr>
            <w:r>
              <w:rPr>
                <w:rFonts w:ascii="Arial" w:hAnsi="Arial"/>
                <w:b/>
                <w:sz w:val="16"/>
                <w:lang w:eastAsia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lang w:eastAsia="ru-RU"/>
              </w:rPr>
            </w:pPr>
            <w:r>
              <w:rPr>
                <w:rFonts w:ascii="Arial" w:hAnsi="Arial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ИТОГО ремон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</w:rPr>
              <w:t>53 663,1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</w:rPr>
              <w:t>9 028,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15910,0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155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7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59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Строительство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МКП «УКС»</w:t>
            </w:r>
          </w:p>
        </w:tc>
      </w:tr>
      <w:tr>
        <w:trPr>
          <w:trHeight w:val="426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общежития на 100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мест - в т.ч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основное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0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0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00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lang w:eastAsia="ru-RU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lang w:eastAsia="ru-RU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роительство;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нженерные сети 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9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Городск.бюдж.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МКП «УКС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 благоустройство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ТОГО строительство: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99 0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690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30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Приобретение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 776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 776,0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2000,0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малого санитарного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транспорта дл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поликлиник - 9 шт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Приобретение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2000,0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60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lang w:eastAsia="ru-RU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медицинского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оборудован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и мебели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(пос. Чкаловск,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микр-н Северная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гора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Приобретение источников питания- дизель- генераторов(11шт.):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292,28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7"/>
              </w:rPr>
              <w:t>4292,28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ГССМП-6 шт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4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4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ДГБ №3-1шт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7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7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ГБ №1-1шт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8,64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8,64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ГБ№3-1шт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7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7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Роддом №2-1шт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498,642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498,642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Роддом №3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Приобретение мед. оборудования: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348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34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ГП №4(автоклав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ГБ(эндоскоп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ИТОГО оборудовани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4416,78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1 776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7"/>
              </w:rPr>
              <w:t>4640,78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80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80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2000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177079,97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10804,11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7"/>
              </w:rPr>
              <w:t>20550,86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9252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53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7900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 </w:t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</w:tbl>
    <w:p>
      <w:pPr>
        <w:pStyle w:val="TextBody"/>
        <w:widowControl w:val="false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В Приложении № 3 к Программе «Подпрограмма «Здоровый ребенок»,  разделе 4 «Объемы и источники финансирования»   таблицу №16 «Финансирование мероприятий подпрограммы «Здоровый ребенок» изложить в редакции:</w:t>
      </w:r>
    </w:p>
    <w:tbl>
      <w:tblPr>
        <w:tblW w:w="147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3"/>
        <w:gridCol w:w="1338"/>
        <w:gridCol w:w="5"/>
        <w:gridCol w:w="1306"/>
        <w:gridCol w:w="32"/>
        <w:gridCol w:w="4"/>
        <w:gridCol w:w="14"/>
        <w:gridCol w:w="1097"/>
        <w:gridCol w:w="60"/>
        <w:gridCol w:w="172"/>
        <w:gridCol w:w="792"/>
        <w:gridCol w:w="39"/>
        <w:gridCol w:w="512"/>
        <w:gridCol w:w="263"/>
        <w:gridCol w:w="59"/>
        <w:gridCol w:w="214"/>
        <w:gridCol w:w="31"/>
        <w:gridCol w:w="776"/>
        <w:gridCol w:w="65"/>
        <w:gridCol w:w="6"/>
        <w:gridCol w:w="9"/>
        <w:gridCol w:w="948"/>
        <w:gridCol w:w="6"/>
        <w:gridCol w:w="12"/>
        <w:gridCol w:w="16"/>
        <w:gridCol w:w="280"/>
        <w:gridCol w:w="532"/>
        <w:gridCol w:w="43"/>
        <w:gridCol w:w="15"/>
        <w:gridCol w:w="6"/>
        <w:gridCol w:w="50"/>
        <w:gridCol w:w="697"/>
        <w:gridCol w:w="616"/>
        <w:gridCol w:w="243"/>
        <w:gridCol w:w="53"/>
        <w:gridCol w:w="1663"/>
        <w:gridCol w:w="53"/>
        <w:gridCol w:w="15"/>
        <w:gridCol w:w="43"/>
      </w:tblGrid>
      <w:tr>
        <w:trPr>
          <w:trHeight w:val="300" w:hRule="atLeast"/>
        </w:trPr>
        <w:tc>
          <w:tcPr>
            <w:tcW w:w="12700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инансирование мероприятий подпрограммы «Здоровый ребено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аблица    № 16</w:t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2" w:hRule="exact"/>
          <w:cantSplit w:val="true"/>
        </w:trPr>
        <w:tc>
          <w:tcPr>
            <w:tcW w:w="4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9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ём финансирования (тыс. руб.)</w:t>
            </w:r>
          </w:p>
        </w:tc>
        <w:tc>
          <w:tcPr>
            <w:tcW w:w="1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точник финансир.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79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гнозируемая оценка</w:t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8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59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аздел I. Медико-социальная поддержка</w:t>
            </w:r>
          </w:p>
        </w:tc>
        <w:tc>
          <w:tcPr>
            <w:tcW w:w="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лекарстсвенного препарата- сурфактант для новорожденных (роддом №4)</w:t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60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5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30</w:t>
            </w:r>
          </w:p>
        </w:tc>
        <w:tc>
          <w:tcPr>
            <w:tcW w:w="84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0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обретение контрацептивов для групп социального риска (ВМС гормон).</w:t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3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сего по разделу: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293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610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9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8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730</w:t>
            </w:r>
          </w:p>
        </w:tc>
        <w:tc>
          <w:tcPr>
            <w:tcW w:w="8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790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1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аздел II. Укрепление материально-технической базы Родовспомогательных ЛПУ  (приобретение медицинского оборудования)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ресло гинекологическое операционное с электроприводом и гидравлическим подъемником для женских консультаций (5 шт.)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 - 2011 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5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 лазерный хирургический для  женской консультации Ленинградского района, р\д №3,4 (3 шт.)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 - 2011 г.г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 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 Ультразвуковой экспертного класса для роддома №3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0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 ультразвуковой среднего класса в ЦГБ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00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ппарат ультразвуковой для отделений новорожденных р\д №.4(1шт.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 г.г.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0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4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6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нитор фетальный с компьютерной приставкой в р\д №4 (1 шт.)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 для ингаляционного наркоза портативный с набором интубационных трубок, ларингоскопами для женской консультаций р\д №№2,3,4, ГБ №6, женской консультации Ленингр. Р-на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1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80 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 для проведения озоно-, лазеротерапии, с датчиками для облучения крови (ВЛОК)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1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9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орудование для оснащения реанимационных мест новорожденных (аппараты ИВЛ и д.р.) в р\д №№3,4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36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ювезы для новорожденных в р\д №№3,4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9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оватки для новорожденных с подогревом "Сон" в р\д №№3,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7-2010 г.г.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731,94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2,94</w:t>
            </w:r>
          </w:p>
        </w:tc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3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9 </w:t>
            </w:r>
          </w:p>
        </w:tc>
        <w:tc>
          <w:tcPr>
            <w:tcW w:w="134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6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578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узоматы в р\д №№3,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-2011г.г.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3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6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орудование для лабораторий  (определение КЩС и др.) р\д №4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 - 2011 г.г.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0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1500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сего по разделу: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29261,94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1782,94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71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11299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6040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1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аздел III. Укрепление материально-технической базы Детских ЛПУ  (приобретение медицинского оборудования)</w:t>
            </w:r>
          </w:p>
        </w:tc>
        <w:tc>
          <w:tcPr>
            <w:tcW w:w="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обретение аппарата для гидролазерного вакуумного массажа в ДГП ( 6 шт.)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-2011 г.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5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552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локамера в ДГП №2, ДГБ №3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7-2008г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 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8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втоматическая технологическая система для проведения диспансеризации детей АКДО в ДГП №1,4, 5, 6,ДГБ №3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-2010г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 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8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обретение оборудования в соответствии с Табелем оснащения детских поликлиник ( приказ МЗи СР №753)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8-2011г.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ппарат ИВЛ для детского инфекционного отделения ГМПБ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05,913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5,913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Цифровой фотометрический аппаратно- програмный плантовизор "Синди- Грация" (6 шт.)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-2011 г.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0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сего по разделу: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2"/>
              </w:rPr>
              <w:t>9 155,913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3 655,913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8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2400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1350</w:t>
            </w:r>
          </w:p>
        </w:tc>
        <w:tc>
          <w:tcPr>
            <w:tcW w:w="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175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72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аздел IV. Создание службы аутоплазмодонорства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обретение аппарата для аутотрансфузий крови во время операции, кресла донорского, морозильника мед. горизонтального, аппарата для автоматического плазмафереза в ЦГБ. 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8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500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89" w:right="0" w:firstLine="189"/>
              <w:jc w:val="center"/>
              <w:rPr/>
            </w:pPr>
            <w:r>
              <w:rPr/>
              <w:t> </w:t>
            </w:r>
          </w:p>
        </w:tc>
        <w:tc>
          <w:tcPr>
            <w:tcW w:w="99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900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ура для быстрого размораживания плазмы и подогрева растворов для переливания крови в ЦГБ, р\д №№3,4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0г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00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9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ппараты для реинфузии крови р\д №4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.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0 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сего по разделу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45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2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140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6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72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аздел V. Обеспечение информационных и образователь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рганизация работы в детских ЛПУ кабинетов здорового ребенка ( приобретение  наглядные пособия, мультимедийных проекторов)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25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0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обретение литературы для кабинетов позитивного материнства и кабинетов здорового ребенка в женские консультации, детские ЛПУ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0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0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рганизация тематических тренингов, семинаров по вопросам акушерства, гинекологии, педиатрии </w:t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7 - 2011 г.г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0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ЗМ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сего по разделу: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1005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210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425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185</w:t>
            </w:r>
          </w:p>
        </w:tc>
        <w:tc>
          <w:tcPr>
            <w:tcW w:w="96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</w:rPr>
              <w:t>185</w:t>
            </w:r>
          </w:p>
        </w:tc>
        <w:tc>
          <w:tcPr>
            <w:tcW w:w="160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43852,853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6258,853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2500</w:t>
            </w:r>
          </w:p>
        </w:tc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12165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14164</w:t>
            </w:r>
          </w:p>
        </w:tc>
        <w:tc>
          <w:tcPr>
            <w:tcW w:w="13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FF"/>
                <w:sz w:val="20"/>
              </w:rPr>
              <w:t>8765</w:t>
            </w:r>
          </w:p>
        </w:tc>
        <w:tc>
          <w:tcPr>
            <w:tcW w:w="134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0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widowControl w:val="false"/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sectPr>
      <w:footerReference w:type="default" r:id="rId4"/>
      <w:type w:val="nextPage"/>
      <w:pgSz w:orient="landscape" w:w="16838" w:h="11906"/>
      <w:pgMar w:left="360" w:right="851" w:gutter="0" w:header="0" w:top="851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  <w:tab w:val="left" w:pos="3420" w:leader="none"/>
      </w:tabs>
      <w:suppressAutoHyphens w:val="true"/>
      <w:ind w:left="3420" w:hanging="720"/>
      <w:outlineLvl w:val="0"/>
    </w:pPr>
    <w:rPr>
      <w:b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420" w:leader="none"/>
      </w:tabs>
      <w:suppressAutoHyphens w:val="true"/>
      <w:ind w:left="3060" w:hanging="360"/>
      <w:jc w:val="center"/>
      <w:outlineLvl w:val="1"/>
    </w:pPr>
    <w:rPr>
      <w:b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3240" w:hanging="360"/>
      <w:outlineLvl w:val="3"/>
    </w:pPr>
    <w:rPr>
      <w:b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880" w:leader="none"/>
        <w:tab w:val="left" w:pos="3420" w:leader="none"/>
      </w:tabs>
      <w:suppressAutoHyphens w:val="true"/>
      <w:ind w:left="360" w:hanging="360"/>
      <w:jc w:val="center"/>
      <w:outlineLvl w:val="4"/>
    </w:pPr>
    <w:rPr>
      <w:b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sz w:val="28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outlineLvl w:val="6"/>
    </w:pPr>
    <w:rPr>
      <w:sz w:val="28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shd w:fill="FFFFFF"/>
      <w:suppressAutoHyphens w:val="true"/>
      <w:ind w:left="53" w:right="43" w:firstLine="19"/>
      <w:jc w:val="both"/>
      <w:outlineLvl w:val="7"/>
    </w:pPr>
    <w:rPr>
      <w:sz w:val="28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  <w:outlineLvl w:val="8"/>
    </w:pPr>
    <w:rPr>
      <w:sz w:val="28"/>
      <w:lang w:eastAsia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/>
      <w:b/>
      <w:sz w:val="26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lang w:val="en-US" w:eastAsia="ar-SA"/>
    </w:rPr>
  </w:style>
  <w:style w:type="character" w:styleId="Heading2Char">
    <w:name w:val="Heading 2 Char"/>
    <w:basedOn w:val="DefaultParagraphFont"/>
    <w:qFormat/>
    <w:rPr>
      <w:rFonts w:ascii="Times New Roman" w:hAnsi="Times New Roman"/>
      <w:b/>
      <w:lang w:val="en-US" w:eastAsia="ar-SA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lang w:val="en-US" w:eastAsia="ar-SA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lang w:val="en-US" w:eastAsia="ar-SA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sz w:val="28"/>
      <w:lang w:val="en-US" w:eastAsia="ar-SA"/>
    </w:rPr>
  </w:style>
  <w:style w:type="character" w:styleId="Heading7Char">
    <w:name w:val="Heading 7 Char"/>
    <w:basedOn w:val="DefaultParagraphFont"/>
    <w:qFormat/>
    <w:rPr>
      <w:rFonts w:ascii="Times New Roman" w:hAnsi="Times New Roman"/>
      <w:sz w:val="28"/>
      <w:lang w:val="en-US" w:eastAsia="ar-SA"/>
    </w:rPr>
  </w:style>
  <w:style w:type="character" w:styleId="Heading8Char">
    <w:name w:val="Heading 8 Char"/>
    <w:basedOn w:val="DefaultParagraphFont"/>
    <w:qFormat/>
    <w:rPr>
      <w:rFonts w:ascii="Times New Roman" w:hAnsi="Times New Roman"/>
      <w:shd w:fill="FFFFFF" w:val="clear"/>
      <w:lang w:val="en-US" w:eastAsia="ar-SA"/>
    </w:rPr>
  </w:style>
  <w:style w:type="character" w:styleId="Heading9Char">
    <w:name w:val="Heading 9 Char"/>
    <w:basedOn w:val="DefaultParagraphFont"/>
    <w:qFormat/>
    <w:rPr>
      <w:rFonts w:ascii="Times New Roman" w:hAnsi="Times New Roman"/>
      <w:lang w:val="en-US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>
      <w:rFonts w:ascii="Courier New" w:hAnsi="Courier New"/>
    </w:rPr>
  </w:style>
  <w:style w:type="character" w:styleId="WW8Num6z1">
    <w:name w:val="WW8Num6z1"/>
    <w:qFormat/>
    <w:rPr>
      <w:rFonts w:ascii="Courier New" w:hAnsi="Courier New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/>
    </w:rPr>
  </w:style>
  <w:style w:type="character" w:styleId="WW8Num8z1">
    <w:name w:val="WW8Num8z1"/>
    <w:qFormat/>
    <w:rPr>
      <w:rFonts w:ascii="Courier New" w:hAnsi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/>
    </w:rPr>
  </w:style>
  <w:style w:type="character" w:styleId="WW8Num10z1">
    <w:name w:val="WW8Num10z1"/>
    <w:qFormat/>
    <w:rPr>
      <w:rFonts w:ascii="Times New Roman" w:hAnsi="Times New Roman"/>
    </w:rPr>
  </w:style>
  <w:style w:type="character" w:styleId="WW8Num14z1">
    <w:name w:val="WW8Num14z1"/>
    <w:qFormat/>
    <w:rPr>
      <w:rFonts w:ascii="Courier New" w:hAnsi="Courier New"/>
    </w:rPr>
  </w:style>
  <w:style w:type="character" w:styleId="WW8Num15z1">
    <w:name w:val="WW8Num15z1"/>
    <w:qFormat/>
    <w:rPr>
      <w:rFonts w:ascii="Courier New" w:hAnsi="Courier New"/>
    </w:rPr>
  </w:style>
  <w:style w:type="character" w:styleId="WW8Num17z1">
    <w:name w:val="WW8Num17z1"/>
    <w:qFormat/>
    <w:rPr>
      <w:rFonts w:ascii="Courier New" w:hAnsi="Courier New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Courier New" w:hAnsi="Courier New"/>
    </w:rPr>
  </w:style>
  <w:style w:type="character" w:styleId="WW8Num23z1">
    <w:name w:val="WW8Num23z1"/>
    <w:qFormat/>
    <w:rPr>
      <w:rFonts w:ascii="Courier New" w:hAnsi="Courier New"/>
    </w:rPr>
  </w:style>
  <w:style w:type="character" w:styleId="WW8Num24z1">
    <w:name w:val="WW8Num24z1"/>
    <w:qFormat/>
    <w:rPr>
      <w:rFonts w:ascii="Courier New" w:hAnsi="Courier New"/>
    </w:rPr>
  </w:style>
  <w:style w:type="character" w:styleId="WW8Num32z1">
    <w:name w:val="WW8Num32z1"/>
    <w:qFormat/>
    <w:rPr>
      <w:rFonts w:ascii="Courier New" w:hAnsi="Courier New"/>
    </w:rPr>
  </w:style>
  <w:style w:type="character" w:styleId="WW8Num35z1">
    <w:name w:val="WW8Num35z1"/>
    <w:qFormat/>
    <w:rPr>
      <w:rFonts w:ascii="Courier New" w:hAnsi="Courier New"/>
    </w:rPr>
  </w:style>
  <w:style w:type="character" w:styleId="WW8Num36z1">
    <w:name w:val="WW8Num36z1"/>
    <w:qFormat/>
    <w:rPr>
      <w:rFonts w:ascii="Times New Roman" w:hAnsi="Times New Roman"/>
    </w:rPr>
  </w:style>
  <w:style w:type="character" w:styleId="WW8Num37z0">
    <w:name w:val="WW8Num37z0"/>
    <w:qFormat/>
    <w:rPr>
      <w:rFonts w:ascii="Times New Roman" w:hAnsi="Times New Roman"/>
    </w:rPr>
  </w:style>
  <w:style w:type="character" w:styleId="WW8Num37z1">
    <w:name w:val="WW8Num37z1"/>
    <w:qFormat/>
    <w:rPr>
      <w:rFonts w:ascii="Courier New" w:hAnsi="Courier New"/>
    </w:rPr>
  </w:style>
  <w:style w:type="character" w:styleId="WW8Num39z0">
    <w:name w:val="WW8Num39z0"/>
    <w:qFormat/>
    <w:rPr>
      <w:rFonts w:ascii="Times New Roman" w:hAnsi="Times New Roman"/>
    </w:rPr>
  </w:style>
  <w:style w:type="character" w:styleId="WW8Num39z1">
    <w:name w:val="WW8Num39z1"/>
    <w:qFormat/>
    <w:rPr>
      <w:rFonts w:ascii="Courier New" w:hAnsi="Courier New"/>
    </w:rPr>
  </w:style>
  <w:style w:type="character" w:styleId="WW8Num43z1">
    <w:name w:val="WW8Num43z1"/>
    <w:qFormat/>
    <w:rPr>
      <w:rFonts w:ascii="Times New Roman" w:hAnsi="Times New Roman"/>
    </w:rPr>
  </w:style>
  <w:style w:type="character" w:styleId="WW8Num46z1">
    <w:name w:val="WW8Num46z1"/>
    <w:qFormat/>
    <w:rPr>
      <w:rFonts w:ascii="Courier New" w:hAnsi="Courier New"/>
    </w:rPr>
  </w:style>
  <w:style w:type="character" w:styleId="TitleChar">
    <w:name w:val="Title Char"/>
    <w:basedOn w:val="DefaultParagraphFont"/>
    <w:qFormat/>
    <w:rPr>
      <w:rFonts w:ascii="Times New Roman" w:hAnsi="Times New Roman"/>
      <w:i/>
      <w:lang w:val="en-US" w:eastAsia="ar-SA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 w:eastAsia="ar-SA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lang w:val="en-US" w:eastAsia="ar-SA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lang w:val="en-US" w:eastAsia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lang w:val="en-US" w:eastAsia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lang w:val="en-US" w:eastAsia="ar-SA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  <w:ind w:firstLine="709"/>
      <w:jc w:val="both"/>
    </w:pPr>
    <w:rPr>
      <w:sz w:val="28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">
    <w:name w:val="Заголовок таблицы"/>
    <w:basedOn w:val="Normal"/>
    <w:qFormat/>
    <w:pPr>
      <w:suppressAutoHyphens w:val="true"/>
      <w:jc w:val="center"/>
    </w:pPr>
    <w:rPr>
      <w:b/>
      <w:lang w:eastAsia="ar-S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/>
      <w:sz w:val="28"/>
      <w:lang w:eastAsia="ar-SA"/>
    </w:rPr>
  </w:style>
  <w:style w:type="paragraph" w:styleId="Title">
    <w:name w:val="Title"/>
    <w:basedOn w:val="Normal"/>
    <w:qFormat/>
    <w:pPr>
      <w:suppressAutoHyphens w:val="true"/>
      <w:spacing w:before="120" w:after="120"/>
    </w:pPr>
    <w:rPr>
      <w:i/>
      <w:lang w:eastAsia="ar-SA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>
      <w:suppressAutoHyphens w:val="true"/>
    </w:pPr>
    <w:rPr>
      <w:lang w:eastAsia="ar-SA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/>
      <w:sz w:val="16"/>
      <w:lang w:eastAsia="ar-S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  <w:textAlignment w:val="baseline"/>
    </w:pPr>
    <w:rPr>
      <w:sz w:val="28"/>
      <w:lang w:eastAsia="ar-SA"/>
    </w:rPr>
  </w:style>
  <w:style w:type="paragraph" w:styleId="Style7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/>
      <w:sz w:val="18"/>
      <w:lang w:eastAsia="ar-SA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ar-SA" w:bidi="hi-IN"/>
    </w:rPr>
  </w:style>
  <w:style w:type="paragraph" w:styleId="BodyText3">
    <w:name w:val="Body Text 3"/>
    <w:basedOn w:val="Normal"/>
    <w:qFormat/>
    <w:pPr>
      <w:suppressAutoHyphens w:val="true"/>
    </w:pPr>
    <w:rPr>
      <w:sz w:val="28"/>
      <w:lang w:eastAsia="ar-SA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8"/>
      <w:lang w:eastAsia="ar-SA"/>
    </w:rPr>
  </w:style>
  <w:style w:type="paragraph" w:styleId="BodyTextIndent3">
    <w:name w:val="Body Text Indent 3"/>
    <w:basedOn w:val="Normal"/>
    <w:qFormat/>
    <w:pPr>
      <w:suppressAutoHyphens w:val="true"/>
      <w:ind w:firstLine="540"/>
      <w:jc w:val="both"/>
    </w:pPr>
    <w:rPr>
      <w:sz w:val="28"/>
      <w:lang w:eastAsia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  <w:jc w:val="both"/>
    </w:pPr>
    <w:rPr>
      <w:sz w:val="28"/>
      <w:lang w:eastAsia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ar-SA"/>
    </w:rPr>
  </w:style>
  <w:style w:type="paragraph" w:styleId="Style8">
    <w:name w:val="Содержимое таблицы"/>
    <w:basedOn w:val="Normal"/>
    <w:qFormat/>
    <w:pPr>
      <w:suppressAutoHyphens w:val="true"/>
    </w:pPr>
    <w:rPr>
      <w:lang w:eastAsia="ar-SA"/>
    </w:rPr>
  </w:style>
  <w:style w:type="paragraph" w:styleId="Style9">
    <w:name w:val="Содержимое врезки"/>
    <w:basedOn w:val="TextBody"/>
    <w:qFormat/>
    <w:pPr>
      <w:suppressAutoHyphens w:val="true"/>
      <w:spacing w:lineRule="auto" w:line="360"/>
      <w:ind w:firstLine="709"/>
      <w:jc w:val="both"/>
    </w:pPr>
    <w:rPr>
      <w:sz w:val="28"/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2</Words>
  <Characters>21685</Characters>
  <CharactersWithSpaces>1848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44:00Z</dcterms:created>
  <dc:creator>g</dc:creator>
  <dc:description/>
  <dc:language>en-US</dc:language>
  <cp:lastModifiedBy/>
  <cp:lastPrinted>2008-12-25T09:53:00Z</cp:lastPrinted>
  <dcterms:modified xsi:type="dcterms:W3CDTF">2008-12-30T10:32:00Z</dcterms:modified>
  <cp:revision>18</cp:revision>
  <dc:subject/>
  <dc:title>                                              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